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Instructions: answer in complete sentences (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en français!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a.  Le cours d'histoire est facile pour toi?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Qui est souvent bavard(e) en classe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Vous êtes de Washington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Quels élèves sont forts en anglais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Tes examens de maths sont toujours difficiles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.  Tes meilleurs amis, ils sont comment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g.  Ta prof de français est très silencieuse.  Tu es d'accord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0:41:56Z</dcterms:created>
  <dc:creator/>
  <dc:description/>
  <dc:language>en-US</dc:language>
  <cp:lastModifiedBy/>
  <cp:revision>0</cp:revision>
  <dc:subject/>
  <dc:title/>
</cp:coreProperties>
</file>